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ИЙ ОКРУЖНОЙ СОВЕТ ДЕПУТАТОВ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г.                                                                          № 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«Руднянский муниципальный округ» Смоленской области на 2025 год и на плановый период 2026 и 2027 годов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Руднянский муниципальный округ» Смоленской области, Руднянский окружной Совет депутат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образования «Руднянский муниципальный округ» Смоленской области (далее – бюджета муниципального округа) на 2025 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круга в сумме 651 193,6 тыс. руб. в том числе объем безвозмездных поступлений в сумме 429 923,3 тыс. рублей, из которых объем получаемых межбюджетных трансфертов – 429 929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муниципального округа в сумме 651 193,6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 дефицит (профицит) бюджета муниципального округа в сумме 0,0 тыс. рублей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плановый период 2026 и 2027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круга на 2026 год в сумме 610 026,7 </w:t>
      </w:r>
      <w:r>
        <w:rPr>
          <w:kern w:val="2"/>
          <w:sz w:val="28"/>
          <w:szCs w:val="28"/>
        </w:rPr>
        <w:t>тыс</w:t>
      </w:r>
      <w:r>
        <w:rPr>
          <w:sz w:val="28"/>
          <w:szCs w:val="28"/>
        </w:rPr>
        <w:t>. рублей, в том числе объем безвозмездных поступлений в сумме 376 093,4 тыс. рублей, из которых объем получаемых межбюджетных трансфертов – 376 093,4 тыс. рублей, и на 2027 год в сумме 633 673,4 тыс. рублей, в том числе объем безвозмездных поступлений в сумме 383 477,4 тыс. рублей, из которых объем получаемых межбюджетных трансфертов – 383 47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круга на 2026 год в сумме 609 237,0 тыс. рублей, в том числе условно утвержденные расходы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в сумме 9 690,5 тыс. рублей, и на 2027 год в сумме 632 883,7 тыс. рублей, в том числе условно утвержденные расходы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в сумме 20 19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муниципального округа на 2026 год в сумме 789,7 тыс. рублей, и на 2027 год в сумме 789,7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муниципального округ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 1 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2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нозируемые доходы бюджета муниципального округа, за исключением безвозмездных поступлений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 3 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4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огнозируемые безвозмездные поступления в бюджет муниципального округ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6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 2025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на плановый период 2026 и 2027 годов согласно приложению 10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ам расходов классификации расходов бюджетов)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12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, направляемых на исполнение публичных нормативных обязательств, в 2025 году в сумме 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2,7 тыс. рублей; в 2026 году в сумме 14 957,7 тыс. руб.; в 2027 году в сумме 14 957,7 тыс. руб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на финансовое обеспечение реализации муниципальных программ на 2025 год в сумме 638 526,9  тыс. рублей, на 2026 год в сумме 593 085,4 тыс. рублей, на 2027 год в сумме 606 204,1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5 год согласно приложению 13 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14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9 519,2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19 616,9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25 855,1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прогнозируемый объем доходов бюджета муниципального округа в части доходов, установленных муниципальным актом о дорожном фонде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2025 году в сумме 19 519,2 тыс. рублей согласно приложению 15 к настоящему правовому акту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лановом периоде на 2026 год в сумме 19 616,9 тыс. рублей и на 2027 год в сумме 25 855,1 тыс. рублей соответственно, согласно приложению 16 к настоящему правовому а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 Утвердить 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в 2025 году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в плановом периоде 2026 и 2027 годов согласно приложению 1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4, условия и порядок предоставления субсидий указанным лицам, а также результаты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юджетного кодекса Российской Федерации определяются нормативными правовыми актами администрации муниципального образования «Руднянский муниципальный округ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2025 году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плановом периоде 2026 и 2027 годов согласно приложению 20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рядок определения объема и предоставления субсидий из бюджета муниципального округ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Руднянский муниципальный округ»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ё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Руднянский муниципальный округ» Смоленской области или приобретение объектов недвижимого имущества в муниципальную собственность муниципального образования «Руднянский муниципальный округ» Смоленской области в соответствиями с решениями, принимаемыми в порядке, установленном Администрацией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4 325,1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5 406,4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5 406,4 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в составе расходов бюджета муниципального округа резервный фонд Администрации муниципального образования муниципального образования «Руднянский муниципальный округ» 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размере 50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размере 200,0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размере 2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0. Учесть в доходной части бюджета </w:t>
      </w:r>
      <w:r>
        <w:rPr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 xml:space="preserve"> объем субвенций, предоставляемых бюджету </w:t>
      </w:r>
      <w:r>
        <w:rPr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 xml:space="preserve">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 на 2025 год в сумме 213 338,3  тыс. руб</w:t>
      </w:r>
      <w:r>
        <w:rPr>
          <w:sz w:val="28"/>
          <w:szCs w:val="28"/>
        </w:rPr>
        <w:t>лей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26 год в сумме 221 618,4 тыс. рублей, на 2027 год в сумме 229 018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1. </w:t>
      </w:r>
      <w:r>
        <w:rPr>
          <w:sz w:val="28"/>
          <w:szCs w:val="28"/>
        </w:rPr>
        <w:t xml:space="preserve">Установить размеры </w:t>
      </w:r>
      <w:r>
        <w:rPr>
          <w:bCs/>
          <w:sz w:val="28"/>
          <w:szCs w:val="28"/>
        </w:rPr>
        <w:t>субвенций</w:t>
      </w:r>
      <w:r>
        <w:rPr>
          <w:sz w:val="28"/>
          <w:szCs w:val="28"/>
        </w:rPr>
        <w:t xml:space="preserve"> бюджету</w:t>
      </w:r>
      <w:r>
        <w:rPr>
          <w:bCs/>
          <w:i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из областного бюджета по каждому виду субвенц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 2025 год согласно приложению 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6 и 2027 годов согласно приложению 22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внутренних заимствований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согласно приложению 23 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2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3. Установ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верхний предел муниципального внутреннего долга на 1 января 2026 года по долговым обязательствам муниципального образования «Руднянский муниципальный округ» Смоленской области в сумме 7 897,2 тыс. рублей, в том числе верхний предел долга по муниципальным гарантиям муниципального образования «Руднянский муниципальный округ»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27 года по долговым обязательствам муниципального образования «Руднянский муниципальный округ» Смоленской области в сумме 7 107,5 тыс. рублей, в том числе верхний предел долга по муниципальным гарантиям муниципального образования «Руднянский муниципальный округ»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верхний предел муниципального внутреннего долга на 1 января 2028 года по долговым обязательствам муниципального образования «Руднянский муниципальный округ» Смоленской области в сумме 6 317,8 тыс. рублей, в том числе верхний предел долга по муниципальным гарантиям муниципального образования «Руднянский муниципальный округ» Смоленской области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4. Утвердить объем расходов бюджета муниципального округ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в 2025 году в размере 7,9 тыс. рублей, что составляет 0,002 процента от объема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в 2026 году в размере 7,8 тыс. рублей, что составляет 0,002 процента от объема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2027 году в размере 7,0 тыс. рублей, что составляет 0,002 процента от объема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гарантий муниципального образования «Руднянский муниципальный округ»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на 2025 год в сумме 0,0 тыс. рублей, согласно приложению 2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плановый период 2026 и 2027 годов в сумме 0,0 тыс. рублей, согласно приложению 2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6. Утвердить общий объем бюджетных ассигнований, предусмотренных на исполнение муниципальных гарантий муниципального образования «Руднянский муниципальный округ» Смоленской области по возможным гарантийным случа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на 2025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на 2026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на 2027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7. Установить в соответствии с пунктом 8 статьи 217 Бюджетного кодекса Российской Федерации и частью 8 раздела 2 Положения о бюджетном процессе  </w:t>
      </w:r>
      <w:r>
        <w:rPr>
          <w:sz w:val="28"/>
          <w:szCs w:val="28"/>
        </w:rPr>
        <w:t xml:space="preserve">в муниципальном образовании «Руднянский муниципальный округ» Смоленской области, утвержденного решением Руднянского окружного Совета депутатов от 25.10.2024 № 25, что дополнительными </w:t>
      </w:r>
      <w:r>
        <w:rPr>
          <w:kern w:val="2"/>
          <w:sz w:val="28"/>
          <w:szCs w:val="28"/>
        </w:rPr>
        <w:t>основаниями для внесения изменений в сводную бюджетную роспись бюджета муниципального округа в 2025 году без внесения изменений в решение о бюджете в соответствии с решениями руководителя финансового управления Администрации муниципального образования «Руднянский муниципальный округ» Смоленской област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2) </w:t>
      </w:r>
      <w:r>
        <w:rPr>
          <w:sz w:val="28"/>
          <w:szCs w:val="28"/>
        </w:rPr>
        <w:t>в случае уплаты казенным учреждением пеней и штраф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личие на 1 января 2025 года ранее полученных дотаций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зарезервированных в составе приложений 7,9,11,13 к настоящему решению бюджетных ассигнований в сумме 4 579,0 тыс. руб., предусмотренных на обеспечение действующих расходных обязательств, потребность в которых возникла в ходе исполнения местного бюджета в 2025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28. Установить,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круга (далее - целевые средст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Установить, что в соответствии со </w:t>
      </w:r>
      <w:hyperlink r:id="rId2">
        <w:r>
          <w:rPr>
            <w:rStyle w:val="InternetLink"/>
            <w:kern w:val="2"/>
            <w:sz w:val="28"/>
            <w:szCs w:val="28"/>
          </w:rPr>
          <w:t>статьей 242.26</w:t>
        </w:r>
      </w:hyperlink>
      <w:r>
        <w:rPr>
          <w:kern w:val="2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1) 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2) 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или автономными учреждениями, лицевые счета которым открыты в финансовом управлении Администрации муниципального образования «Руднянский муниципальный округ» Смоленской области, за счет средств, поступающих указанным учреждениям в соответствии с законодательством Российской Федерации.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3) </w:t>
      </w: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унктах 1 и 2 части 28 настоящего реш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9. Настоящее решение вступает в силу с 1 января 2025 года и подлежит официальному опубликованию в газете «Руднянский голос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Руднянского </w:t>
        <w:tab/>
        <w:tab/>
        <w:tab/>
        <w:t xml:space="preserve">Глава муниципального образования           </w:t>
      </w:r>
    </w:p>
    <w:p>
      <w:pPr>
        <w:pStyle w:val="Normal"/>
        <w:ind w:left="4962" w:hanging="4962"/>
        <w:jc w:val="both"/>
        <w:rPr/>
      </w:pPr>
      <w:r>
        <w:rPr>
          <w:b/>
          <w:sz w:val="28"/>
          <w:szCs w:val="28"/>
        </w:rPr>
        <w:t xml:space="preserve">окружного Совета депутатов </w:t>
        <w:tab/>
        <w:t xml:space="preserve">«Руднянский муниципальный округ» Смоленской области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Л.Н. Дивакова</w:t>
        <w:tab/>
        <w:t xml:space="preserve"> </w:t>
        <w:tab/>
        <w:t xml:space="preserve">__________________Ю.И. Ивашкин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MS Mincho;ＭＳ 明朝"/>
      <w:sz w:val="28"/>
      <w:szCs w:val="24"/>
      <w:lang w:eastAsia="ja-JP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val="en-US"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48B65BE0C736137ECEBA6F45AA2C9B41CAB0017A08A431E921009B5B034FC79FC7E12ABA3569294C21C8DBBD61F640DB5252C2D020w8H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7:00Z</dcterms:created>
  <dc:creator>User</dc:creator>
  <dc:description/>
  <cp:keywords/>
  <dc:language>en-US</dc:language>
  <cp:lastModifiedBy>finupr</cp:lastModifiedBy>
  <cp:lastPrinted>2024-11-15T10:09:00Z</cp:lastPrinted>
  <dcterms:modified xsi:type="dcterms:W3CDTF">2025-12-03T09:28:00Z</dcterms:modified>
  <cp:revision>507</cp:revision>
  <dc:subject/>
  <dc:title> </dc:title>
</cp:coreProperties>
</file>